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have been looking at axles and wheels in Room16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o make these cars we first made a cuboid and added an axle through wheel hol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used milk lids for wheels but had to insert straws to keep the wheel away from the body of the ca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n we pimped our cars and added aerodynamic part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We have been  testing, racing and redesigning the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have also been using levers to make these interesting puppet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S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04:00Z</dcterms:created>
  <dc:creator>Angela</dc:creator>
  <dc:description/>
  <cp:keywords/>
  <dc:language>en-US</dc:language>
  <cp:lastModifiedBy>Angela</cp:lastModifiedBy>
  <dcterms:modified xsi:type="dcterms:W3CDTF">2009-08-27T06:18:00Z</dcterms:modified>
  <cp:revision>1</cp:revision>
  <dc:subject/>
  <dc:title>We have been looking at axles and wheels in Room16</dc:title>
</cp:coreProperties>
</file>